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504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489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859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039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