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001032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33650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13003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639715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