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8810348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6200482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4487307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15825222"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