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4198000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9693304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