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5851903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8088232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67058918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0347918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