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53244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02447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09180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88033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91199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64913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72140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70457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6832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77339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81126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54537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55377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16183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38754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79048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6343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46683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56166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62427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68336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86587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14298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59099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55674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22158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64851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22667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08163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0406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9336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15794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86518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81499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96056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03331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26220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79044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98574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