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9142590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084420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124476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936195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496986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840049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756110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320619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048774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45656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776313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144105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846718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510387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904517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965879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078549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674911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9558508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816078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682503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729252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488247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792374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46252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5742468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082678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479539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10446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696862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3548311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8178462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434192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45827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442824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814087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575230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111648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597915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