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302119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338290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488207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421975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988651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752479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890106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316120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562178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947469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4877309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307715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431541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748724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370035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513017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7499365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671811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844515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882586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318705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72704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025999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57040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652495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174016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043315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4445122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6397408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728416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1628335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5042336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212952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53980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5317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779208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059196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622896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819206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