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53585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2780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48165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39200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9925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64587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67078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69249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9741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02840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60169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61789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11170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82447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90170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38451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909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66608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39844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1256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4622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65471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91421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1139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15167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8759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47476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76451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86399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77999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06182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20214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75403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6328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21799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24932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44189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72075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91499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