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234121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072301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092973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906673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861166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7184036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8709892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469248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743618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9029706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2655083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069900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389562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1909843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1243257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8735734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0662515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3057878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872708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303335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286125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951811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3508660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2806229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470518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0513044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3728449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868665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468813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072422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0245460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412115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863811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25557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028703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403385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250040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883120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320255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