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775076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158652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0903747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7611459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2722311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7539802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183146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2328670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5464725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6676138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8547729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193622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0000926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56972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6267873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522276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6916934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954084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4899955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5800648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545630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329838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0377762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5328225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1343696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4358612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0239730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7702235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8177937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268355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5405879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370238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0418690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0526740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502931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507841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7844905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1438516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9596722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