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446493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261203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434409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682787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426991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63566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06489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035829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464098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225203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823560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601530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87651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455991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96954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355257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228856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827851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380178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592156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76435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962471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167939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515358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018228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71335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752706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01015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892806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807986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11506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891457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125308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265361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563084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465606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832729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189477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276885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