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1550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57548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78403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5908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1393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30175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5803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81290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88368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59738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06022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54297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8243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7014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6246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4374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1992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32200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2783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2848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4255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06399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30978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0762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4934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90494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6115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9296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57402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739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3710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4558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614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2264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763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30893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2909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50045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5987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