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2865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31078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1391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98350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2897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8675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7641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28836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9680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32146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1294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