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76249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352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3691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3360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