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51932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06370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1367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7547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