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3256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571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1895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