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692387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7391592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