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3491452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8501232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