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7787667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3723139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