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04619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28973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39599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3096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