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46247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8649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9096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8706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