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188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466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92029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