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QUIRED AND OPTIONAL INTERACTIONS FOR INDIVIDUAL TAU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y Alpha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All tools (except tau and taud) may be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, "-name &lt;interpname&gt;", which specifi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interpreter.  It should come before all other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from the argc and argv variables before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ol is 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rce "bdbm_utils.tcl", "pm_utils.tcl", and "depfile.t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 if taud is running and launch it if not (launchTauDae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fine procedures for th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fine the tool-specific function, PM_AcceptChanges,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in response to proj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all PM_Add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Call PM_AddGlobalSelect for any global select functions the too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arse tool's command-line args and call PM_OpenProjec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all PM_Status to get host, arch, dir, and root 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ET depfile(...) with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all functions to initialize the brows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_GetFiles, PM_Get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lists of files available fo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db_GetClas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a list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db_GetMainT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he tag for the projec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mLoadAllD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ad in all depfiles (probably not prac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anch TAU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PM_Re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 obtain browsing info for a function (cl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db_QueryFunc (Bdb_QueryClass)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file to load (if necessary), tag, and lin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.  If full depfile info is needed check that the de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aded using Cgm_IsDepLoaded.  If the depfile is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it with Cgm_LoadDep.  Call one of the accessor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eded depfile info: Cgm_FuncInfo, Cgm_ClassInfo, Cgm_Me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gm_Dep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invoke global sel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M_GlobalSelect to broadcast th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