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3869251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651008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293104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9520620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4537136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720126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574955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950043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236926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4248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212706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188657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742639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8350714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978352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251363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908384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966627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182610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7698847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809116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8137723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3932538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5918274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100178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244584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710116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116720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7458960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253783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4813033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529745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951263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047848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870643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788498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131762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125593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757914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