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65414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86912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96245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7299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82569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105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52822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43707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98496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17232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13030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04929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76289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73285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79384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20580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21532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14187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91873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20899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36788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34436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21066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51310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67760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25908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43702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9991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40504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23447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67527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31419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61825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27546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33075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39045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85826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7538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24711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