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63911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15219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22465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63064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30599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72181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71028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2721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54426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5060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58871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64339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57850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49859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825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23778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89319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66012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69192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6768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96070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84914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24606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22055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9833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48571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42767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13743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22172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64113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33344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94481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21190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14138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39369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68073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98845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54722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77092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