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511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576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225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374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014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559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941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338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721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224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5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365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393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