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8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64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39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13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08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357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8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82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0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86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373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882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571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