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12553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2008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1661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2041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4649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6013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5754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86527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3321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5170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511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27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1417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5550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0984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0573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69457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