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894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71581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84803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84646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29053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4454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95095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5591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50870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09128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23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9026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16047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