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73315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63819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131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14268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14389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3416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17714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65687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50833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16191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6058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83813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64289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84558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2270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