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374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272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3517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7539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168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89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5607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2865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2076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2539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5713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058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8018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5856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6350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