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305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7898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4980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7437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1787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1045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642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995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4616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4507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3321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806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5347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4099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1176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