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594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583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40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778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09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772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784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474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58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191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1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60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072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191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84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34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