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416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135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209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055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69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9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3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373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570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03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06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015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68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64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27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01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901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