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288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349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499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614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531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780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508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213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883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054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314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562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261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