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261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004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983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909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507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222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391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645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910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468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069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755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57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353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890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31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572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