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228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37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372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61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26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45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22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16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07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2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384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84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57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0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513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