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88370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150650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