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01214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29493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19321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