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046746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14258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388377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03427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