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26529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57628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020497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248655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54625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51029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997711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578807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