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3718737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5100294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5606821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9294463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