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8895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98309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10188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59983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06054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67401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95044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26534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