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w="12240" w:h="15840"/>
      <w:pgMar w:left="2268" w:right="1644" w:gutter="0" w:header="1418" w:top="181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color w:val="auto"/>
      <w:sz w:val="24"/>
      <w:lang w:val="es-MX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spacing w:lineRule="auto" w:line="480"/>
      <w:ind w:firstLine="708"/>
      <w:jc w:val="both"/>
    </w:pPr>
    <w:rPr>
      <w:rFonts w:ascii="Arial" w:hAnsi="Arial" w:cs="Arial"/>
      <w:color w:val="000000"/>
      <w:sz w:val="24"/>
      <w:lang w:val="es-E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08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11:00Z</dcterms:created>
  <dc:creator>Cesar Sanchez</dc:creator>
  <dc:description/>
  <cp:keywords/>
  <dc:language>en-US</dc:language>
  <cp:lastModifiedBy>dk83146</cp:lastModifiedBy>
  <cp:lastPrinted>2003-05-12T10:29:00Z</cp:lastPrinted>
  <dcterms:modified xsi:type="dcterms:W3CDTF">2012-11-01T17:31:00Z</dcterms:modified>
  <cp:revision>5</cp:revision>
  <dc:subject/>
  <dc:title>Rebeccamycin biosynthetic genes</dc:title>
</cp:coreProperties>
</file>