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678547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807440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306142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008031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