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49883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84709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96576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41593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