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42606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47095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3536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59720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