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2361069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2421864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3678019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4213584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