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72763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46168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81056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85440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