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0891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44335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345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0007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