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40965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4096582"/>
      <w:bookmarkStart w:id="1" w:name="__Fieldmark__0_32040965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