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650193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761919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434635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260094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