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881411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53381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99400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1716731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