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8816113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7420703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97423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3502444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9287119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211415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0354473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29604070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998200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1434436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553370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