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461154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195281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30231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235804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248891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037604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521336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432442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078422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372516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084885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