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99371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47327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98810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89782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93377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76869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39010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75184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04191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41915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38189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