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44819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275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58216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0858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31640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2152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234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1204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89226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6769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0116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