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69995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70811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8631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94897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67103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2026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4255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11777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63549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39947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80095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