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72131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27079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013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88577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3530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16352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7046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67464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37407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41822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30812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