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47931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8078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45387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4660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