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175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217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299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859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