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74767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42872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56304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51026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