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433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207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173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93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