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606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561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3544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767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