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862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965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332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719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