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64142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32768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01963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