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385356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403672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