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17328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8117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22165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08803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