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7306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41080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95545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27852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