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327955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644201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049533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45177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